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748931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969364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